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LLEGATO G – Tabella di autovalutazione dei titoli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COGNOME 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NOME         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BELLA TITOLI  VALUTABILI RUOLO DOCENTE TUTOR</w:t>
      </w:r>
    </w:p>
    <w:tbl>
      <w:tblPr>
        <w:tblW w:w="10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3241"/>
        <w:gridCol w:w="872"/>
        <w:gridCol w:w="1105"/>
        <w:gridCol w:w="1721"/>
        <w:gridCol w:w="1440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bookmarkStart w:id="0" w:name="_Hlk498360730"/>
            <w:bookmarkEnd w:id="0"/>
            <w:r>
              <w:rPr>
                <w:b/>
              </w:rPr>
              <w:t>SETTOR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toli (altri oltre il titolo di accesso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unti per titol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x titoli valutabil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utovalutazione a cura del candid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tazione da parte della Commissione</w:t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A)  </w:t>
            </w:r>
            <w:r>
              <w:rPr>
                <w:b/>
                <w:u w:val="single"/>
              </w:rPr>
              <w:t>Titoli di stud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i la funzione specif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itolo abilitante per l’insegnamento (Scuola Infanzia, Primaria e Secondaria) equivale a titolo di accesso e non viene valutato come punteggio</w:t>
            </w:r>
          </w:p>
          <w:p>
            <w:pPr>
              <w:pStyle w:val="Normal"/>
              <w:rPr/>
            </w:pPr>
            <w:r>
              <w:rPr/>
              <w:t>Punteggio max  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Laurea Vecchio ordinament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Laurea Magistral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Diploma di Laurea triennal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Altro Diploma Sc. Sec. di 2° Grad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Altra abilitazione all’insegnamento oltre la propria classe di concors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Corso di perfezionamento e/o formazione/aggiornamento biennal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Master 1° o 2° livello 60 CF (ore 1500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Dottorato di ricer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 </w:t>
            </w:r>
            <w:r>
              <w:rPr>
                <w:b/>
                <w:u w:val="single"/>
              </w:rPr>
              <w:t>Esperienza  lavora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eggio max 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) Attività </w:t>
            </w:r>
            <w:r>
              <w:rPr>
                <w:b/>
                <w:sz w:val="20"/>
                <w:szCs w:val="20"/>
                <w:u w:val="single"/>
              </w:rPr>
              <w:t>di TUTOR</w:t>
            </w:r>
            <w:r>
              <w:rPr>
                <w:sz w:val="20"/>
                <w:szCs w:val="20"/>
              </w:rPr>
              <w:t xml:space="preserve"> nell’ambito di progetti PON 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minimo 30h a modulo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2) Esperienza lavorativa relativa ad altre </w:t>
            </w:r>
            <w:r>
              <w:rPr>
                <w:sz w:val="20"/>
                <w:szCs w:val="20"/>
                <w:u w:val="single"/>
              </w:rPr>
              <w:t>funzioni specifiche in ambito PON (FSE-FESR)</w:t>
            </w:r>
            <w:r>
              <w:rPr>
                <w:sz w:val="20"/>
                <w:szCs w:val="20"/>
              </w:rPr>
              <w:t xml:space="preserve"> svolte all’interno della scuola o altre scuol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rogettazione in ambito PON (FSE - FESR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4) Attività </w:t>
            </w:r>
            <w:r>
              <w:rPr>
                <w:b/>
                <w:sz w:val="20"/>
                <w:szCs w:val="20"/>
                <w:u w:val="single"/>
              </w:rPr>
              <w:t>di docenza</w:t>
            </w:r>
            <w:r>
              <w:rPr>
                <w:sz w:val="20"/>
                <w:szCs w:val="20"/>
              </w:rPr>
              <w:t xml:space="preserve"> in progetti  svolti in ambito scolastico (extra-curriculari- minimo  15 ore cadauno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b/>
                <w:u w:val="single"/>
              </w:rPr>
              <w:t>Servizio docen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eggio max 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0 a 10 ann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1 a 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6 a tutt’ogg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850"/>
        <w:gridCol w:w="1134"/>
        <w:gridCol w:w="1785"/>
        <w:gridCol w:w="14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toli (altri oltre il titolo di access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unti per tit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x titoli valutabil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utovalutazione a cura del candid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tazione da parte della Commissione</w:t>
            </w:r>
          </w:p>
        </w:tc>
      </w:tr>
      <w:tr>
        <w:trPr>
          <w:trHeight w:val="3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</w:t>
            </w:r>
            <w:r>
              <w:rPr>
                <w:b/>
                <w:u w:val="single"/>
              </w:rPr>
              <w:t xml:space="preserve">Certificazioni informatiche </w:t>
            </w:r>
          </w:p>
          <w:p>
            <w:pPr>
              <w:pStyle w:val="Normal"/>
              <w:rPr/>
            </w:pPr>
            <w:r>
              <w:rPr/>
              <w:t>Punteggio max 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Patente ECD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c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dvanced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specialic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>MICROSOFT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: MCAD o MSCD o MCB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</w:rPr>
              <w:t xml:space="preserve"> EUC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  <w:t>EIP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</w:rPr>
              <w:t>MO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</w:rPr>
              <w:t>IC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  <w:t>CI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/>
                <w:sz w:val="20"/>
                <w:szCs w:val="20"/>
              </w:rPr>
              <w:t>PEK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CORSO TABL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almeno 100 o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medi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CORSO LI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almeno 100 o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medi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E)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u w:val="single"/>
              </w:rPr>
              <w:t>Certificazioni linguistiche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unteggio max 5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 Lingua Stranier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1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F)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u w:val="single"/>
              </w:rPr>
              <w:t>Corsi di formazione per la Didattica (anche sperimentali) di tutte le discipline (inclusi corsi di lingua straniera ed informatica ai fini della certificazione) non inferiori a 30 o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/>
              <w:t>Punteggio max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) Corso formazione riconosciuti dal MIUR da ore 30 ad ore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. 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) Corso formazione riconosciuti dal MIUR da ore 51 ed oltr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. 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Paragrafoelenco"/>
        <w:spacing w:lineRule="auto" w:line="240" w:before="0" w:after="0"/>
        <w:ind w:left="-284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/>
        <w:spacing w:lineRule="auto" w:line="240" w:before="0" w:after="0"/>
        <w:ind w:left="-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highlight w:val="yellow"/>
        </w:rPr>
        <w:t>N.B. Sarà data precedenza al Docente appartenente allo stesso ordine di Scuola degli alunni  a cui è rivolto il modulo</w:t>
      </w:r>
      <w:r>
        <w:rPr>
          <w:b/>
          <w:i/>
          <w:highlight w:val="yellow"/>
        </w:rPr>
        <w:t xml:space="preserve">, a chi possiede i requisiti compatibili con il modulo richiesto </w:t>
      </w:r>
      <w:r>
        <w:rPr>
          <w:b/>
          <w:i/>
          <w:color w:val="000000"/>
          <w:highlight w:val="yellow"/>
        </w:rPr>
        <w:t>e a chi non ha mai avuto alcun incarico nell' A.S. di riferimento.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480"/>
        <w:rPr>
          <w:rFonts w:cs="BookAntiqua;Book Antiqua"/>
        </w:rPr>
      </w:pPr>
      <w:r>
        <w:rPr>
          <w:rFonts w:cs="BookAntiqua;Book Antiqua"/>
        </w:rPr>
        <w:t>______________________, lì _________________</w:t>
      </w:r>
    </w:p>
    <w:p>
      <w:pPr>
        <w:pStyle w:val="Normal"/>
        <w:autoSpaceDE w:val="false"/>
        <w:spacing w:lineRule="auto" w:line="480" w:before="0" w:after="200"/>
        <w:ind w:left="5664" w:firstLine="708"/>
        <w:rPr>
          <w:rFonts w:cs="BookAntiqua;Book Antiqua"/>
        </w:rPr>
      </w:pPr>
      <w:r>
        <w:rPr>
          <w:rFonts w:cs="BookAntiqua;Book Antiqua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Arial"/>
      <w:b/>
      <w:bCs/>
      <w:spacing w:val="-12"/>
      <w:sz w:val="72"/>
      <w:szCs w:val="20"/>
      <w:vertAlign w:val="super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pacing w:val="-12"/>
      <w:sz w:val="7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12"/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Contenttext1">
    <w:name w:val="contenttext1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pacing w:val="-12"/>
      <w:sz w:val="20"/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fondomedio1Colore11">
    <w:name w:val="Sfondo medio 1 - Colore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08:00Z</dcterms:created>
  <dc:creator>PON2009-10</dc:creator>
  <dc:description/>
  <cp:keywords/>
  <dc:language>en-US</dc:language>
  <cp:lastModifiedBy>DSGA</cp:lastModifiedBy>
  <cp:lastPrinted>2016-05-17T21:04:00Z</cp:lastPrinted>
  <dcterms:modified xsi:type="dcterms:W3CDTF">2021-11-05T11:38:00Z</dcterms:modified>
  <cp:revision>3</cp:revision>
  <dc:subject/>
  <dc:title/>
</cp:coreProperties>
</file>