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LLEGATO C – Tabella di autovalutazione dei titoli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COGNOME 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NOME         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                         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highlight w:val="yellow"/>
          <w:lang w:eastAsia="it-IT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ABELLA TITOLI VALUTABILI RUOLO REFERENTE PER LA VALUTAZIONE</w:t>
      </w:r>
    </w:p>
    <w:tbl>
      <w:tblPr>
        <w:tblW w:w="107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3"/>
        <w:gridCol w:w="823"/>
        <w:gridCol w:w="1120"/>
        <w:gridCol w:w="1721"/>
        <w:gridCol w:w="178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itoli (altri oltre il titolo di accesso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unti per titol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ax titoli valutabil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utovalutazione a cura del candidato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alutazione       da parte della Commissione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A)  </w:t>
            </w:r>
            <w:r>
              <w:rPr>
                <w:b/>
                <w:u w:val="single"/>
              </w:rPr>
              <w:t>Titoli di stud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renti la funzione specific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titolo abilitante per l’insegnamento (Scuola Infanzia, Primaria e Secondaria) equivale a titolo di accesso e non viene valutato come punteggio</w:t>
            </w:r>
          </w:p>
          <w:p>
            <w:pPr>
              <w:pStyle w:val="Normal"/>
              <w:rPr/>
            </w:pPr>
            <w:r>
              <w:rPr/>
              <w:t>Punteggio max  1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Laurea Vecchio ordinament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Laurea Magistral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Diploma di Laurea triennal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Altro Diploma Sc. Sec. di 2° Grad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Altra abilitazione all’insegnamento oltre la propria classe di concors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Corso di perfezionamento e/o formazione/aggiornamento biennal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Master 1° o 2° livello 60 CF (ore 1500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Dottorato di ricerc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)  </w:t>
            </w:r>
            <w:r>
              <w:rPr>
                <w:b/>
                <w:u w:val="single"/>
              </w:rPr>
              <w:t>Esperienza  lavorativ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fferente la tipologia del modul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eggio max 5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1) Attività </w:t>
            </w:r>
            <w:r>
              <w:rPr>
                <w:b/>
                <w:sz w:val="20"/>
                <w:szCs w:val="20"/>
                <w:u w:val="single"/>
              </w:rPr>
              <w:t>di REFERENTE ALLA VALUTAZIONE</w:t>
            </w:r>
            <w:r>
              <w:rPr>
                <w:sz w:val="20"/>
                <w:szCs w:val="20"/>
              </w:rPr>
              <w:t xml:space="preserve"> nell’ambito di progetti PON </w:t>
            </w:r>
            <w:r>
              <w:rPr>
                <w:sz w:val="20"/>
                <w:szCs w:val="20"/>
                <w:u w:val="single"/>
              </w:rPr>
              <w:t>analoghi,</w:t>
            </w:r>
            <w:r>
              <w:rPr>
                <w:sz w:val="20"/>
                <w:szCs w:val="20"/>
              </w:rPr>
              <w:t xml:space="preserve"> minimo di 30h a modul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2) Attività di </w:t>
            </w:r>
            <w:r>
              <w:rPr>
                <w:b/>
                <w:sz w:val="20"/>
                <w:szCs w:val="20"/>
                <w:u w:val="single"/>
              </w:rPr>
              <w:t>Osservatore INVALSI</w:t>
            </w:r>
            <w:r>
              <w:rPr>
                <w:sz w:val="20"/>
                <w:szCs w:val="20"/>
              </w:rPr>
              <w:t xml:space="preserve"> (incarico esterno assegnato dall’Istituto Naz. per la valutazione del sistema dell’istruzione)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2) Esperienza lavorativa relativa ad altre </w:t>
            </w:r>
            <w:r>
              <w:rPr>
                <w:sz w:val="20"/>
                <w:szCs w:val="20"/>
                <w:u w:val="single"/>
              </w:rPr>
              <w:t>funzioni specifiche in ambito PON (FSE-FESR)</w:t>
            </w:r>
            <w:r>
              <w:rPr>
                <w:sz w:val="20"/>
                <w:szCs w:val="20"/>
              </w:rPr>
              <w:t xml:space="preserve"> svolte all’interno della scuola o altre scuole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Attività </w:t>
            </w:r>
            <w:r>
              <w:rPr/>
              <w:t>di referente Invalsi all’interno della Scuol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851"/>
        <w:gridCol w:w="1134"/>
        <w:gridCol w:w="1842"/>
        <w:gridCol w:w="170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itoli (altri oltre il titolo di access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unti per tit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ax titoli valutabi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utovalutazione a cura del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alutazione       da parte della Commissione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) </w:t>
            </w:r>
            <w:r>
              <w:rPr>
                <w:b/>
                <w:u w:val="single"/>
              </w:rPr>
              <w:t>Servizio docent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eggio max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0 a 10 an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1 a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26 a tutt’og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D) </w:t>
            </w:r>
            <w:r>
              <w:rPr>
                <w:b/>
                <w:u w:val="single"/>
              </w:rPr>
              <w:t xml:space="preserve">Certificazioni informatiche </w:t>
            </w:r>
          </w:p>
          <w:p>
            <w:pPr>
              <w:pStyle w:val="Normal"/>
              <w:rPr/>
            </w:pPr>
            <w:r>
              <w:rPr/>
              <w:t>Punteggio max 2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.Patente ECDL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c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advanced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specialic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>MICROSOFT: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: MCAD o MSCD o MCB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</w:rPr>
              <w:t xml:space="preserve"> EUC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</w:rPr>
              <w:t>EIPA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/>
                <w:sz w:val="20"/>
                <w:szCs w:val="20"/>
              </w:rPr>
              <w:t>MO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b/>
                <w:sz w:val="20"/>
                <w:szCs w:val="20"/>
              </w:rPr>
              <w:t>I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</w:rPr>
              <w:t>CIS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b/>
                <w:sz w:val="20"/>
                <w:szCs w:val="20"/>
              </w:rPr>
              <w:t>PEK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CORSO TABLE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almeno 100 o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medio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avanz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CORSO LI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almeno 100 o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medio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avanz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E)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b/>
                <w:u w:val="single"/>
              </w:rPr>
              <w:t>Certificazioni linguistiche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unteggio max 5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. Lingua Stranier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2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1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n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683"/>
        <w:gridCol w:w="990"/>
        <w:gridCol w:w="1279"/>
        <w:gridCol w:w="1721"/>
        <w:gridCol w:w="1699"/>
      </w:tblGrid>
      <w:tr>
        <w:trPr>
          <w:trHeight w:val="28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itoli (altri oltre il titolo di access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Punti per  titol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AX titoli valutabil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utovalutazione a cura del candida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alutazione       da parte della Commissione</w:t>
            </w:r>
          </w:p>
        </w:tc>
      </w:tr>
      <w:tr>
        <w:trPr>
          <w:trHeight w:val="28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F)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b/>
                <w:u w:val="single"/>
              </w:rPr>
              <w:t>Corsi di formazione per la didattica (anche sperimentali) (esclusi corsi di lingua straniera ed informatica) non inferiori a 30 or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/>
              <w:t>Punteggio max 2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rso formazione riconosciuti dal MIUR da ore 30 ad ore 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n.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orso formazione riconosciuti dal MIUR da ore 51 ed olt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n.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480"/>
        <w:rPr>
          <w:rFonts w:cs="BookAntiqua;Book Antiqua"/>
          <w:b/>
          <w:b/>
          <w:sz w:val="32"/>
          <w:szCs w:val="32"/>
          <w:u w:val="single"/>
        </w:rPr>
      </w:pPr>
      <w:r>
        <w:rPr>
          <w:rFonts w:cs="BookAntiqua;Book Antiqua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480"/>
        <w:rPr>
          <w:rFonts w:cs="BookAntiqua;Book Antiqua"/>
        </w:rPr>
      </w:pPr>
      <w:r>
        <w:rPr>
          <w:rFonts w:cs="BookAntiqua;Book Antiqua"/>
        </w:rPr>
        <w:t>______________________, lì _________________</w:t>
      </w:r>
    </w:p>
    <w:p>
      <w:pPr>
        <w:pStyle w:val="Normal"/>
        <w:autoSpaceDE w:val="false"/>
        <w:spacing w:lineRule="auto" w:line="480" w:before="0" w:after="200"/>
        <w:ind w:left="5664" w:firstLine="708"/>
        <w:rPr>
          <w:rFonts w:cs="BookAntiqua;Book Antiqua"/>
        </w:rPr>
      </w:pPr>
      <w:r>
        <w:rPr>
          <w:rFonts w:cs="BookAntiqua;Book Antiqua"/>
        </w:rPr>
        <w:t>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Arial" w:hAnsi="Arial" w:eastAsia="Times New Roman" w:cs="Arial"/>
      <w:b/>
      <w:bCs/>
      <w:spacing w:val="-12"/>
      <w:sz w:val="72"/>
      <w:szCs w:val="20"/>
      <w:vertAlign w:val="super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8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spacing w:val="-12"/>
      <w:sz w:val="72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pacing w:val="-12"/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Contenttext1">
    <w:name w:val="contenttext1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pacing w:val="-12"/>
      <w:sz w:val="20"/>
      <w:szCs w:val="20"/>
      <w:vertAlign w:val="super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fondomedio1Colore11">
    <w:name w:val="Sfondo medio 1 - Colore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01:00Z</dcterms:created>
  <dc:creator>PON2009-10</dc:creator>
  <dc:description/>
  <dc:language>en-US</dc:language>
  <cp:lastModifiedBy>Operatore_5</cp:lastModifiedBy>
  <cp:lastPrinted>2016-05-17T21:04:00Z</cp:lastPrinted>
  <dcterms:modified xsi:type="dcterms:W3CDTF">2021-10-28T10:01:00Z</dcterms:modified>
  <cp:revision>2</cp:revision>
  <dc:subject/>
  <dc:title/>
</cp:coreProperties>
</file>