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LLEGATO O – Tabella di autovalutazione dei titoli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OGNOME 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NOME         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TABELLA TITOLI  VALUTABILI RUOLO </w:t>
      </w:r>
      <w:r>
        <w:rPr>
          <w:b/>
          <w:sz w:val="32"/>
          <w:szCs w:val="32"/>
          <w:u w:val="single"/>
        </w:rPr>
        <w:t>COLLABORATORE SCOLASTICO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421"/>
        <w:gridCol w:w="1972"/>
        <w:gridCol w:w="1721"/>
        <w:gridCol w:w="144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i (altri oltre il titolo di accesso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Punti per titol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x titoli valutabil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utovalutazione a cura de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tazione da parte della Commissione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Diploma di scuola secondaria superiore di secondo grado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unti 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iploma di laurea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unti 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Beneficiario art. 7 (prima posizione economica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unti 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carichi specifici ex art. 47 CCNL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Arial"/>
              </w:rPr>
              <w:t>Punti 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Max n.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ttività svolta in progetti PON – POR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Punti 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/>
              </w:rPr>
              <w:t>Max n. 8 esperienz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Corsi ECDL e/ o altre certificazion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Punti 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Max n.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480"/>
        <w:rPr>
          <w:rFonts w:cs="BookAntiqua;Book Antiqua"/>
        </w:rPr>
      </w:pPr>
      <w:r>
        <w:rPr>
          <w:rFonts w:cs="BookAntiqua;Book Antiqua"/>
        </w:rPr>
        <w:t>______________________, lì _________________</w:t>
      </w:r>
    </w:p>
    <w:p>
      <w:pPr>
        <w:pStyle w:val="Normal"/>
        <w:autoSpaceDE w:val="false"/>
        <w:spacing w:lineRule="auto" w:line="480" w:before="0" w:after="200"/>
        <w:ind w:left="5664" w:firstLine="708"/>
        <w:rPr>
          <w:rFonts w:cs="BookAntiqua;Book Antiqua"/>
        </w:rPr>
      </w:pPr>
      <w:r>
        <w:rPr>
          <w:rFonts w:cs="BookAntiqua;Book Antiqua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Arial"/>
      <w:b/>
      <w:bCs/>
      <w:spacing w:val="-12"/>
      <w:sz w:val="72"/>
      <w:szCs w:val="20"/>
      <w:vertAlign w:val="super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pacing w:val="-12"/>
      <w:sz w:val="7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12"/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Contenttext1">
    <w:name w:val="contenttext1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pacing w:val="-12"/>
      <w:sz w:val="20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fondomedio1Colore11">
    <w:name w:val="Sfondo medio 1 - Colore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12:00Z</dcterms:created>
  <dc:creator>PON2009-10</dc:creator>
  <dc:description/>
  <dc:language>en-US</dc:language>
  <cp:lastModifiedBy>Operatore_5</cp:lastModifiedBy>
  <cp:lastPrinted>2016-05-17T21:04:00Z</cp:lastPrinted>
  <dcterms:modified xsi:type="dcterms:W3CDTF">2021-10-28T10:12:00Z</dcterms:modified>
  <cp:revision>2</cp:revision>
  <dc:subject/>
  <dc:title/>
</cp:coreProperties>
</file>